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both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/>
          <w:sz w:val="44"/>
          <w:szCs w:val="4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三亚市海棠区应急管理先进个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推荐审批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/>
          <w:sz w:val="44"/>
          <w:szCs w:val="44"/>
          <w:lang w:val="en-US"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val="en-US" w:eastAsia="zh-CN"/>
        </w:rPr>
      </w:pPr>
      <w:r>
        <w:rPr>
          <w:rFonts w:eastAsia="方正黑体_GBK" w:cs="方正黑体_GBK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姓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推荐单位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填报时间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 w:cs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、本表是三亚市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海棠区应急管理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先进个人推荐审批表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、本表用打印方式填写，不得更改格式，使用仿宋小四号字，数字统一使用阿拉伯数字，在贴照片处粘贴近期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寸正面半身免冠蓝底彩色证件照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主要事迹要求突出功绩、表述准确、文字精炼，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字左右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本表推荐栏需要各相关单位负责同志签字确认并加盖公章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本表用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A4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纸规格原件上报。</w:t>
      </w:r>
    </w:p>
    <w:p>
      <w:pPr>
        <w:pStyle w:val="TextBody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 w:cs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三亚市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海棠区应急管理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先进个人推荐审批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0"/>
        <w:gridCol w:w="2688"/>
        <w:gridCol w:w="1134"/>
        <w:gridCol w:w="1848"/>
        <w:gridCol w:w="1776"/>
      </w:tblGrid>
      <w:tr>
        <w:trPr>
          <w:trHeight w:val="539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方正书宋简体;宋体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方正书宋简体;宋体" w:eastAsia="仿宋_GB2312"/>
                <w:sz w:val="24"/>
                <w:szCs w:val="24"/>
              </w:rPr>
              <w:t>（近期</w:t>
            </w:r>
            <w:r>
              <w:rPr>
                <w:rFonts w:eastAsia="仿宋_GB2312" w:cs="方正书宋简体;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方正书宋简体;宋体" w:eastAsia="仿宋_GB2312"/>
                <w:sz w:val="24"/>
                <w:szCs w:val="24"/>
              </w:rPr>
              <w:t>寸正面半身免冠蓝底彩色证件照）</w:t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出生日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学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证件类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证件号码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工作单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职务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4"/>
                <w:szCs w:val="24"/>
              </w:rPr>
              <w:t>工作单位联系电话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4"/>
                <w:szCs w:val="24"/>
              </w:rPr>
              <w:t>个人联系电话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迹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字左右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038" w:hRule="atLeas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40" w:hRule="atLeas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推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before="0" w:after="156"/>
              <w:ind w:firstLine="357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310"/>
              <w:jc w:val="both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</w:tc>
      </w:tr>
    </w:tbl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spacing w:before="0" w:after="120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/>
          <w:color w:val="000000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7:08:53Z</dcterms:created>
  <dc:creator>lieying</dc:creator>
  <dc:description/>
  <dc:language>en-US</dc:language>
  <cp:lastModifiedBy>冯喜龙</cp:lastModifiedBy>
  <cp:lastPrinted>2023-11-23T09:37:00Z</cp:lastPrinted>
  <dcterms:modified xsi:type="dcterms:W3CDTF">2025-11-07T07:33:59Z</dcterms:modified>
  <cp:revision>1</cp:revision>
  <dc:subject/>
  <dc:title>关于做好新型冠状病毒肺炎疫情防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